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технологии. 2015-2016 уч. г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ние к практической работ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древесины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асонная дета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лип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Декоративная отделка трением и декоративними проточ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8"/>
        <w:gridCol w:w="2309"/>
        <w:gridCol w:w="1338"/>
        <w:gridCol w:w="1386"/>
        <w:gridCol w:w="1395"/>
      </w:tblGrid>
      <w:tr>
        <w:trPr>
          <w:trHeight w:val="8637" w:hRule="atLeast"/>
        </w:trPr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137025" cy="5674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567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онная дета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технологии. 2015-2016 уч. г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ание к практической работ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здел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ическая обработка древесины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учка стамес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бере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98"/>
        <w:gridCol w:w="2362"/>
        <w:gridCol w:w="1421"/>
        <w:gridCol w:w="1656"/>
        <w:gridCol w:w="1789"/>
      </w:tblGrid>
      <w:tr>
        <w:trPr>
          <w:trHeight w:val="923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87155" cy="5431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7155" cy="543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чка стамес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0:00Z</dcterms:created>
  <dc:creator>Customer</dc:creator>
  <dc:description/>
  <cp:keywords/>
  <dc:language>en-US</dc:language>
  <cp:lastModifiedBy>Жанна</cp:lastModifiedBy>
  <dcterms:modified xsi:type="dcterms:W3CDTF">2015-10-20T09:25:00Z</dcterms:modified>
  <cp:revision>3</cp:revision>
  <dc:subject/>
  <dc:title>ОСНОВАНИЕ ДЛЯ ШЛИФОВАЛЬНОЙ КОЛОДКИ</dc:title>
</cp:coreProperties>
</file>